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19104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4518214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